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QYTETARIA 3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PLANI MËSIMOR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BOTIME PEGI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Planifikimi mësimor vjetor dhe tremujor Fusha: Shoqëria dhe mjedisi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Lënda: Qytetari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Planifikimi vjetor i lëndës: “Qytetaria 3”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Shpërndarja e përmbajtjes së lëndës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tbl>
      <w:tblPr>
        <w:tblW w:w="14400" w:type="dxa"/>
        <w:jc w:val="left"/>
        <w:tblInd w:w="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1"/>
        <w:gridCol w:w="4216"/>
        <w:gridCol w:w="3155"/>
        <w:gridCol w:w="3008"/>
      </w:tblGrid>
      <w:tr>
        <w:trPr>
          <w:trHeight w:val="5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ind w:left="29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ematikat (Shkalla 2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ind w:left="29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tator-Dhjetor (12 orë)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ind w:left="29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Janar-Mars (12 orë)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200"/>
              <w:ind w:left="29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rill-Qershor (12 orë)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94" w:hanging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Tematika 1. Kultura </w:t>
            </w:r>
          </w:p>
          <w:p>
            <w:pPr>
              <w:pStyle w:val="Normal"/>
              <w:spacing w:lineRule="auto" w:line="240" w:before="0" w:after="200"/>
              <w:ind w:left="29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(7 orë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9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 orë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29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29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</w:tr>
      <w:tr>
        <w:trPr>
          <w:trHeight w:val="1075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94" w:hanging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Tematika 2. Individët, grupet, shoqëria </w:t>
            </w:r>
          </w:p>
          <w:p>
            <w:pPr>
              <w:pStyle w:val="Normal"/>
              <w:spacing w:lineRule="auto" w:line="240" w:before="0" w:after="200"/>
              <w:ind w:left="29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(7 orë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29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 orë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 orë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29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</w:tr>
      <w:tr>
        <w:trPr>
          <w:trHeight w:val="1059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94" w:hanging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Tematika 3. Shërbimet në komunitet </w:t>
            </w:r>
          </w:p>
          <w:p>
            <w:pPr>
              <w:pStyle w:val="Normal"/>
              <w:spacing w:lineRule="auto" w:line="240" w:before="0" w:after="200"/>
              <w:ind w:left="294" w:hanging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(7 orë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 orë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</w:tr>
      <w:tr>
        <w:trPr>
          <w:trHeight w:val="48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94" w:hanging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Tematika 4. Rregulla në shtëpi, shkollë, rrugë dhe park </w:t>
            </w:r>
          </w:p>
          <w:p>
            <w:pPr>
              <w:pStyle w:val="Normal"/>
              <w:spacing w:lineRule="auto" w:line="240" w:before="0" w:after="200"/>
              <w:ind w:left="29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(8 orë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 orë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 orë</w:t>
            </w:r>
          </w:p>
        </w:tc>
      </w:tr>
      <w:tr>
        <w:trPr>
          <w:trHeight w:val="75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294" w:hanging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Tematika 5. Prodhimi, konsumi, shpërndarja </w:t>
            </w:r>
          </w:p>
          <w:p>
            <w:pPr>
              <w:pStyle w:val="Normal"/>
              <w:spacing w:lineRule="auto" w:line="240" w:before="0" w:after="200"/>
              <w:ind w:left="29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(7 orë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7 orë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PLANIFIKIMI VJETOR</w:t>
      </w:r>
    </w:p>
    <w:tbl>
      <w:tblPr>
        <w:tblW w:w="150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216"/>
        <w:gridCol w:w="3155"/>
        <w:gridCol w:w="3586"/>
      </w:tblGrid>
      <w:tr>
        <w:trPr>
          <w:trHeight w:val="9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left="29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ematikat (Shkalla 2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left="29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htator-Dhjetor (12 orë)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left="29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Janar-Mars (12 orë)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left="29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Prill-Qershor (12 orë)</w:t>
            </w:r>
          </w:p>
        </w:tc>
      </w:tr>
      <w:tr>
        <w:trPr>
          <w:trHeight w:val="17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Tematika 1. Kultur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(7 orë)</w:t>
            </w:r>
          </w:p>
          <w:p>
            <w:pPr>
              <w:pStyle w:val="Normal"/>
              <w:ind w:left="294" w:hanging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Tematika 2. Individët, grupet, shoqëri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(7 orë)</w:t>
            </w:r>
          </w:p>
          <w:p>
            <w:pPr>
              <w:pStyle w:val="Normal"/>
              <w:ind w:left="294" w:hanging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rmal"/>
              <w:ind w:left="294" w:hanging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Tematika 3. Shërbimet në komunitet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(7 orë)</w:t>
            </w:r>
          </w:p>
          <w:p>
            <w:pPr>
              <w:pStyle w:val="Normal"/>
              <w:ind w:left="294" w:hanging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Tematika 4. Rregulla në shtëpi, shkollë, rrugë dhe park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(7 orë)</w:t>
            </w:r>
          </w:p>
          <w:p>
            <w:pPr>
              <w:pStyle w:val="Normal"/>
              <w:ind w:left="294" w:hanging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rmal"/>
              <w:ind w:left="294" w:hanging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Tematika 5. Prodhimi, konsumi, shpërndarj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(7 orë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.1. Unë jam i veçantë</w:t>
            </w:r>
          </w:p>
          <w:p>
            <w:pPr>
              <w:pStyle w:val="Normal"/>
              <w:ind w:left="2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.2. Shumë kultura një vend</w:t>
            </w:r>
          </w:p>
          <w:p>
            <w:pPr>
              <w:pStyle w:val="Normal"/>
              <w:ind w:left="2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1.3. Ndryshimi është pasuri </w:t>
            </w:r>
          </w:p>
          <w:p>
            <w:pPr>
              <w:pStyle w:val="Normal"/>
              <w:ind w:left="294" w:hanging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.4. Respekti ndaj ndryshimeve të kulturës</w:t>
            </w:r>
          </w:p>
          <w:p>
            <w:pPr>
              <w:pStyle w:val="Normal"/>
              <w:ind w:left="294" w:hanging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.5. Jemi të ndryshëm</w:t>
            </w:r>
          </w:p>
          <w:p>
            <w:pPr>
              <w:pStyle w:val="Normal"/>
              <w:ind w:left="2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1.6. Luaj dhe mëso: Rrëfimi i historisë sime </w:t>
            </w:r>
          </w:p>
          <w:p>
            <w:pPr>
              <w:pStyle w:val="Normal"/>
              <w:ind w:left="2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.7. Veprimtari: Festojmë kultura të ndryshme në klase</w:t>
            </w:r>
          </w:p>
          <w:p>
            <w:pPr>
              <w:pStyle w:val="Normal"/>
              <w:ind w:left="2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.1. Unë dhe vlerat e mia</w:t>
            </w:r>
          </w:p>
          <w:p>
            <w:pPr>
              <w:pStyle w:val="Normal"/>
              <w:ind w:left="294" w:hanging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.2. Ne dhe interesat tona</w:t>
            </w:r>
          </w:p>
          <w:p>
            <w:pPr>
              <w:pStyle w:val="Normal"/>
              <w:ind w:left="294" w:hanging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.3. Le të bashkëpunojmë</w:t>
            </w:r>
          </w:p>
          <w:p>
            <w:pPr>
              <w:pStyle w:val="Normal"/>
              <w:ind w:left="294" w:hanging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.4. Respekti ndaj vetes, respekti ndaj të tjerëve</w:t>
            </w:r>
          </w:p>
          <w:p>
            <w:pPr>
              <w:pStyle w:val="Normal"/>
              <w:spacing w:before="0" w:after="200"/>
              <w:ind w:left="294" w:hanging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.5. Miqësia është e rëndësishme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.6. Luaj dhe mësoj: Shok i mirë</w:t>
            </w:r>
          </w:p>
          <w:p>
            <w:pPr>
              <w:pStyle w:val="Normal"/>
              <w:ind w:left="294" w:hanging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.7. Veprimtari: Vlerësoj miqësinë</w:t>
            </w:r>
          </w:p>
          <w:p>
            <w:pPr>
              <w:pStyle w:val="Normal"/>
              <w:ind w:left="294" w:hanging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.1. Unë jetoj këtu</w:t>
            </w:r>
          </w:p>
          <w:p>
            <w:pPr>
              <w:pStyle w:val="Normal"/>
              <w:ind w:left="2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3.2. Njerëzit në komunitetin tim. </w:t>
            </w:r>
          </w:p>
          <w:p>
            <w:pPr>
              <w:pStyle w:val="Normal"/>
              <w:ind w:left="2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.3. Komuniteti është i yni.</w:t>
            </w:r>
          </w:p>
          <w:p>
            <w:pPr>
              <w:pStyle w:val="Normal"/>
              <w:ind w:left="2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3.4. Veprimtari në komunitetin tim. </w:t>
            </w:r>
          </w:p>
          <w:p>
            <w:pPr>
              <w:pStyle w:val="Normal"/>
              <w:ind w:left="294" w:hanging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.5. Qeverisja vendore</w:t>
            </w:r>
          </w:p>
          <w:p>
            <w:pPr>
              <w:pStyle w:val="Normal"/>
              <w:ind w:left="2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3.6. Luaj dhe mësoj: Komuniteti im. </w:t>
            </w:r>
          </w:p>
          <w:p>
            <w:pPr>
              <w:pStyle w:val="Normal"/>
              <w:ind w:left="294" w:hanging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.7. Veprimtari: Ndërtojmë së bashku komunitetin tonë</w:t>
            </w:r>
          </w:p>
          <w:p>
            <w:pPr>
              <w:pStyle w:val="Normal"/>
              <w:ind w:left="294" w:hanging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.1. Unë jam i përgjegjshëm në rrugë</w:t>
            </w:r>
          </w:p>
          <w:p>
            <w:pPr>
              <w:pStyle w:val="Normal"/>
              <w:ind w:left="294" w:hanging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.2. Siguria varet dhe nga unë</w:t>
            </w:r>
          </w:p>
          <w:p>
            <w:pPr>
              <w:pStyle w:val="Normal"/>
              <w:spacing w:before="0" w:after="200"/>
              <w:ind w:left="294" w:hanging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.3. Rruga është e të gjithëve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hanging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.4. Sinjalet në rrugë</w:t>
            </w:r>
          </w:p>
          <w:p>
            <w:pPr>
              <w:pStyle w:val="Normal"/>
              <w:ind w:left="2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4.5. Unë bëj zgjedhjet e duhura. </w:t>
            </w:r>
          </w:p>
          <w:p>
            <w:pPr>
              <w:pStyle w:val="Normal"/>
              <w:ind w:left="294" w:hanging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.6. Përmbledhje: Shkaqe dhe pasoja.</w:t>
            </w:r>
          </w:p>
          <w:p>
            <w:pPr>
              <w:pStyle w:val="Normal"/>
              <w:ind w:left="2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.7. Veprimtaria: Ne jemi qytetarë të përgjegjshëm në rru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5.1. </w:t>
            </w: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Qyteti ynë: Një vend ku njerëzit jetojnë, punojnë dhe argëtohe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5.2 </w:t>
            </w: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Qyteti ynë: Një vend ku njerëzit</w:t>
            </w:r>
          </w:p>
          <w:p>
            <w:pPr>
              <w:pStyle w:val="Normal"/>
              <w:ind w:left="294" w:hanging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shpenzojnë par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5.3 </w:t>
            </w: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Qyteti ynë: Një vend ku njerëzit</w:t>
            </w:r>
          </w:p>
          <w:p>
            <w:pPr>
              <w:pStyle w:val="Normal"/>
              <w:ind w:left="29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kryejnë veprime bankare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5.4 </w:t>
            </w: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Qyteti ynë: Një vend ku njerëzit</w:t>
            </w:r>
          </w:p>
          <w:p>
            <w:pPr>
              <w:pStyle w:val="Normal"/>
              <w:ind w:left="294" w:hanging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hapin biznese të rej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5.5 </w:t>
            </w: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Qyteti ynë: Një vend ku njerëzit</w:t>
            </w:r>
          </w:p>
          <w:p>
            <w:pPr>
              <w:pStyle w:val="Normal"/>
              <w:ind w:left="294" w:hanging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 w:eastAsia="sq-AL"/>
              </w:rPr>
              <w:t>komunikojnë</w:t>
            </w:r>
          </w:p>
          <w:p>
            <w:pPr>
              <w:pStyle w:val="Normal"/>
              <w:ind w:left="294" w:hanging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.6 Veprimtari</w:t>
            </w:r>
          </w:p>
          <w:p>
            <w:pPr>
              <w:pStyle w:val="Normal"/>
              <w:spacing w:before="0" w:after="200"/>
              <w:ind w:left="294" w:hanging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.7 Test përfundimtar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Planifikimi 3-mujor për lëndën: “Qytetaria 3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Shtator - Dhjetor</w:t>
      </w:r>
    </w:p>
    <w:tbl>
      <w:tblPr>
        <w:tblW w:w="13785" w:type="dxa"/>
        <w:jc w:val="left"/>
        <w:tblInd w:w="-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1365"/>
        <w:gridCol w:w="1725"/>
        <w:gridCol w:w="3495"/>
        <w:gridCol w:w="2625"/>
        <w:gridCol w:w="1575"/>
        <w:gridCol w:w="2010"/>
      </w:tblGrid>
      <w:tr>
        <w:trPr>
          <w:trHeight w:val="61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Numr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ematik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ema mësimore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ituata e parashikuar e të nxënit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etodologjia dhe veprimtaria e nxënësv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Vlerësim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urimet, materiale didaktike</w:t>
            </w:r>
          </w:p>
        </w:tc>
      </w:tr>
      <w:tr>
        <w:trPr>
          <w:trHeight w:val="91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Kultura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q-AL"/>
              </w:rPr>
              <w:t>7 or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.1. Unë jam i veçantë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Prezantimi i vetes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Dil rrotull, fol rrotull, të nxënit në bashkëpunim, turi i galeris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Vlerësim formues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Foto të familjes, album</w:t>
            </w:r>
          </w:p>
        </w:tc>
      </w:tr>
      <w:tr>
        <w:trPr>
          <w:trHeight w:val="100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1.2. Shumë kultura një vend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Llojet e familjeve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Tryeze rrethore, pune me grupe, diskuti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Vlerësim formue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Objekte, tradicionale, hartë e botës dhe e Shqipërisë</w:t>
            </w:r>
          </w:p>
        </w:tc>
      </w:tr>
      <w:tr>
        <w:trPr>
          <w:trHeight w:val="105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1.3. Ndryshimi është pasuri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Përjetime personale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Lojë, punë me grupe, shkrim i lir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Vlerësim përmbledhë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Objekte, tradicionale, hartë e botës dhe e Shqipërisë</w:t>
            </w:r>
          </w:p>
        </w:tc>
      </w:tr>
      <w:tr>
        <w:trPr>
          <w:trHeight w:val="18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.4. Respekti ndaj ndryshimeve të kulturës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Përvoja personale, lojë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Parashikime me terma paraprakë, vëzhgo mendo, krijo dysh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Vlerësim përmbledhë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Objekte balte, kashte, figura, kartolin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tbl>
      <w:tblPr>
        <w:tblW w:w="13785" w:type="dxa"/>
        <w:jc w:val="left"/>
        <w:tblInd w:w="-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"/>
        <w:gridCol w:w="1506"/>
        <w:gridCol w:w="1725"/>
        <w:gridCol w:w="3495"/>
        <w:gridCol w:w="2625"/>
        <w:gridCol w:w="1575"/>
        <w:gridCol w:w="2010"/>
      </w:tblGrid>
      <w:tr>
        <w:trPr>
          <w:trHeight w:val="6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Numr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ematik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ema mësimore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ituata e parashikuar e të nxënit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Metodologjia dhe veprimtaria e nxënësv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Vlerësim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urimet, materiale didaktike</w:t>
            </w:r>
          </w:p>
        </w:tc>
      </w:tr>
      <w:tr>
        <w:trPr>
          <w:trHeight w:val="9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Kultura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q-AL"/>
              </w:rPr>
              <w:t>7 or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.5. Jemi të ndryshëm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Përvojë personale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Stuhi mendimesh, lexim i drejtuar, punë me grup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Vlerësim formue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Foto, CD, magnetofon</w:t>
            </w:r>
          </w:p>
        </w:tc>
      </w:tr>
      <w:tr>
        <w:trPr>
          <w:trHeight w:val="100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1.6. Luaj dhe mëso: Rrëfimi i historisë sime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Lojë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Diskutim, loj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Vlerësim përmbledhë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Zare, fisha</w:t>
            </w:r>
          </w:p>
        </w:tc>
      </w:tr>
      <w:tr>
        <w:trPr>
          <w:trHeight w:val="105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1.7. Veprimtari: Festojmë kultura të ndryshme në klase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Veprimtari në grup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Veprimtari praktike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Vlerësim përmbledhë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Veshje, objekte, gatime tradicionale nga vendi dhe bota</w:t>
            </w:r>
          </w:p>
        </w:tc>
      </w:tr>
      <w:tr>
        <w:trPr>
          <w:trHeight w:val="186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Tematika 2. Individët, grupet, shoqëri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q-AL"/>
              </w:rPr>
              <w:t>5 or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2.1. Unë dhe vlerat e mia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Përjetime personale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Pyetje – përgjigje, të nxënit në bashkëpunim, shkrim i lir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Vlerësim formue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Albume, Konventa e të Drejtave të Fëmijëv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tbl>
      <w:tblPr>
        <w:tblW w:w="13785" w:type="dxa"/>
        <w:jc w:val="left"/>
        <w:tblInd w:w="-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1365"/>
        <w:gridCol w:w="1725"/>
        <w:gridCol w:w="3495"/>
        <w:gridCol w:w="2625"/>
        <w:gridCol w:w="1575"/>
        <w:gridCol w:w="2010"/>
      </w:tblGrid>
      <w:tr>
        <w:trPr>
          <w:trHeight w:val="61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Numr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ematik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ema mësimore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ituata e Parashikuar e të nxënit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Metodologjia dhe veprimtaria e nxënësve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Vlerësim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urimet, materiale didaktike</w:t>
            </w:r>
          </w:p>
        </w:tc>
      </w:tr>
      <w:tr>
        <w:trPr>
          <w:trHeight w:val="91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Tematika 2. Individët, grupet, shoqëri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q-AL"/>
              </w:rPr>
              <w:t>5 or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2.2. Ne dhe interesat tona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Shkëmbim përvojash vetjake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Parashikim me terma paraprake, diskutim, pune individuale,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Vlerësim formue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Albume, foto</w:t>
            </w:r>
          </w:p>
        </w:tc>
      </w:tr>
      <w:tr>
        <w:trPr>
          <w:trHeight w:val="100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.3. Le të bashkëpunojmë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Situata nga jeta e përditshme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Di! Dua të di! Mësova!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Vlerësim përmbledhë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Foto</w:t>
            </w:r>
          </w:p>
        </w:tc>
      </w:tr>
      <w:tr>
        <w:trPr>
          <w:trHeight w:val="105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.4. Respekti ndaj vetes e të tjerëve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Shkëmbim përvojash vetjake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Pesëvargësh, lexim me fragmente, punë me grup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Vlerësim përmbledhë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Albume, Konventa e të Drejtave të Fëmijëve</w:t>
            </w:r>
          </w:p>
        </w:tc>
      </w:tr>
      <w:tr>
        <w:trPr>
          <w:trHeight w:val="18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.5. Miqësia është e rëndësishme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Situata konkrete nga jeta e përditshme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Stuhi mendimesh, vëzhgo diskuto, lojë me rol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Vlerësim formue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Albume, fot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Planifikimi 3-mujor për lëndën: “Qytetaria 3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Janar - Mars</w:t>
      </w:r>
    </w:p>
    <w:tbl>
      <w:tblPr>
        <w:tblW w:w="13805" w:type="dxa"/>
        <w:jc w:val="left"/>
        <w:tblInd w:w="-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1624"/>
        <w:gridCol w:w="2410"/>
        <w:gridCol w:w="2571"/>
        <w:gridCol w:w="2625"/>
        <w:gridCol w:w="1575"/>
        <w:gridCol w:w="2010"/>
      </w:tblGrid>
      <w:tr>
        <w:trPr>
          <w:trHeight w:val="61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Numri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emati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ema mësimore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ituata e parashikuar e të nxënit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Metodologjia dhe veprimtaria e nxënësve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Vlerësim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urimet, materiale didaktike</w:t>
            </w:r>
          </w:p>
        </w:tc>
      </w:tr>
      <w:tr>
        <w:trPr>
          <w:trHeight w:val="91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Individët, grupet, shoqëria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q-AL"/>
              </w:rPr>
              <w:t>7 or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.6 Luajmë dhe mësojmë: Shok i mirë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Lojë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Diskutim paraprak, lojë në grupe, shkrim i lirë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Vlerësim formues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Zare, grafikë</w:t>
            </w:r>
          </w:p>
        </w:tc>
      </w:tr>
      <w:tr>
        <w:trPr>
          <w:trHeight w:val="100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2.7 Aktivitet: Vlerësojmë miqësinë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Situatë Ndërvepruese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Parashikim nëpërmjet titullit, veprimtari me grupe, turi i galeris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Vlerësim formue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Harta e Shqipërisë, Shirita letre, Teksti </w:t>
            </w:r>
          </w:p>
        </w:tc>
      </w:tr>
      <w:tr>
        <w:trPr>
          <w:trHeight w:val="105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Shërbimet në komunite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q-AL"/>
              </w:rPr>
              <w:t>7 or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3.1 Unë jetoj këtu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Pamje me foto ose video projektor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Të nxënit bashkëveprues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Vlerësim përmbledhë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Projektor, CD, Albume, Teksti</w:t>
            </w:r>
          </w:p>
        </w:tc>
      </w:tr>
      <w:tr>
        <w:trPr>
          <w:trHeight w:val="18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.2 Njerëzit në Komunitetin tim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Përvoja nga jeta në Komunitet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Stuhi mendimesh, të nxehët bashkëpunues, turi i galeris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Vlerësim përmbledhë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Projektor, CD, Albume, Tekst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q-AL"/>
        </w:rPr>
      </w:r>
    </w:p>
    <w:tbl>
      <w:tblPr>
        <w:tblW w:w="13785" w:type="dxa"/>
        <w:jc w:val="left"/>
        <w:tblInd w:w="-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1365"/>
        <w:gridCol w:w="1725"/>
        <w:gridCol w:w="3495"/>
        <w:gridCol w:w="2625"/>
        <w:gridCol w:w="1575"/>
        <w:gridCol w:w="2010"/>
      </w:tblGrid>
      <w:tr>
        <w:trPr>
          <w:trHeight w:val="61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Numr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ematik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ema mësimore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ituata e parashikuar e të nxënit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Metodologjia dhe veprimtaria e nxënësve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Vlerësim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urimet, materiale didaktike</w:t>
            </w:r>
          </w:p>
        </w:tc>
      </w:tr>
      <w:tr>
        <w:trPr>
          <w:trHeight w:val="91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Shërbimet në komunite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q-AL"/>
              </w:rPr>
              <w:t>7 or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.3 Komuniteti është yni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Diskutime me pjesëtarë të Komunitetit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Lapsa në mes, lexim me fragmente, shkrim i lir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Vlerësim formue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Grafikë, Foto, Projektor </w:t>
            </w:r>
          </w:p>
        </w:tc>
      </w:tr>
      <w:tr>
        <w:trPr>
          <w:trHeight w:val="100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3.4 Veprimtaritë në Komunitet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Veprimtari praktike për shërbime në Komunitet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Metoda gjithëpërfshirëse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Vlerësim përmbledhë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Grafikë, Foto, Projektor </w:t>
            </w:r>
          </w:p>
        </w:tc>
      </w:tr>
      <w:tr>
        <w:trPr>
          <w:trHeight w:val="105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3.5 Qeverisja vendore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Diskutime rreth shërbimeve e punëve në Komunitet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Di – Dua të di – Mësov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Vlerësim përmbledhë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Grafikë, Harta </w:t>
            </w:r>
          </w:p>
        </w:tc>
      </w:tr>
      <w:tr>
        <w:trPr>
          <w:trHeight w:val="18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3.6 Luaj dhe mësoj: Komuniteti im 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Situatë loje: Metoda gjithëpërfshirëse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Mësimdhënie e drejtpërdrejt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Vlerësim formue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Grafikë, Hart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tbl>
      <w:tblPr>
        <w:tblW w:w="13785" w:type="dxa"/>
        <w:jc w:val="left"/>
        <w:tblInd w:w="-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1365"/>
        <w:gridCol w:w="1960"/>
        <w:gridCol w:w="3260"/>
        <w:gridCol w:w="2625"/>
        <w:gridCol w:w="1575"/>
        <w:gridCol w:w="2010"/>
      </w:tblGrid>
      <w:tr>
        <w:trPr>
          <w:trHeight w:val="61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Numr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ematik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ema mësim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ituata e parashikuar e të nxënit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Metodologjia dhe veprimtaria e nxënësve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Vlerësim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urimet, materiale didaktike</w:t>
            </w:r>
          </w:p>
        </w:tc>
      </w:tr>
      <w:tr>
        <w:trPr>
          <w:trHeight w:val="91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Shërbimet në komunitet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q-AL"/>
              </w:rPr>
              <w:t>7 orë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3.7 Veprimtari: Ndërtojmë së bashku komunitetin ton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Veprimtari në grup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Mësimdhënie e drejtpërdrejt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Vlerësim përmbledhës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Kuti kartoni, Puzzle ngjitës, Lodra të vogla, shishe plastike...</w:t>
            </w:r>
          </w:p>
        </w:tc>
      </w:tr>
      <w:tr>
        <w:trPr>
          <w:trHeight w:val="100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Rregulla në shtëpi, shkollë,  rrugë dhe park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q-AL"/>
              </w:rPr>
              <w:t>7 orë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.1 Unë jam i përgjegjshëm në rrug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Përvoja nga jeta për sigurinë në rrugë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Parashikim nëpërmjet titullit, vëzhgo – mendo –diskuto – Loj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Vlerësim formues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Kodi rrugor, tabela rrugore, projektor </w:t>
            </w:r>
          </w:p>
        </w:tc>
      </w:tr>
      <w:tr>
        <w:trPr>
          <w:trHeight w:val="105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.2 Siguria varet dhe nga un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Përvoja nga jeta e përditshme në qarkullimin në rrugë.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Metoda gjithëpërfshirëse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Vlerësim formue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Kodi rrugor, tabela rrugore, projektor</w:t>
            </w:r>
          </w:p>
        </w:tc>
      </w:tr>
      <w:tr>
        <w:trPr>
          <w:trHeight w:val="124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4.3 Rruga është e të gjithëv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Situata në foto ose projektor ose të rrugëve të vendit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Mësimdhënie e drejtpërdrejt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Vlerësim formue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Kodi rrugor, tabela rrugore, projektor, zare, hartë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Planifikimi 3-mujor për lëndën: “Qytetaria 3”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q-AL"/>
        </w:rPr>
        <w:t>Prill - Qershor</w:t>
      </w:r>
    </w:p>
    <w:tbl>
      <w:tblPr>
        <w:tblW w:w="13805" w:type="dxa"/>
        <w:jc w:val="left"/>
        <w:tblInd w:w="-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1624"/>
        <w:gridCol w:w="2410"/>
        <w:gridCol w:w="2571"/>
        <w:gridCol w:w="2625"/>
        <w:gridCol w:w="1575"/>
        <w:gridCol w:w="2010"/>
      </w:tblGrid>
      <w:tr>
        <w:trPr>
          <w:trHeight w:val="61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Numri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emati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ema mësimore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ituata e Parashikuar e te nxënit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Metodologjia dhe veprimtaria e nxënësve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Vlerësim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urimet, materiale didaktike</w:t>
            </w:r>
          </w:p>
        </w:tc>
      </w:tr>
      <w:tr>
        <w:trPr>
          <w:trHeight w:val="91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Rregulla në shtëpi, shkollë, rrugë dhe park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q-AL"/>
              </w:rPr>
              <w:t>7 or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.4 Sinjalet në rrugë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Vëzhgim në rrugë i sinjalistikës rrugore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Metoda Gjithëpërfshirëse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Vlerësim formues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Kuti kartoni, Puzzle ngjitës, Lodra të vogla, shishe plastike ...</w:t>
            </w:r>
          </w:p>
        </w:tc>
      </w:tr>
      <w:tr>
        <w:trPr>
          <w:trHeight w:val="100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4.5 Unë bëj zgjedhjen e duhur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Diskutime rreth rreziqeve të mundshme, në rrugë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Metoda Gjithëpërfshirës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Vlerësim formue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Kodi rrugor, tabela rrugore, projektor </w:t>
            </w:r>
          </w:p>
        </w:tc>
      </w:tr>
      <w:tr>
        <w:trPr>
          <w:trHeight w:val="105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.6 Luaj dhe mësoj; Lëviz i sigur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Lojë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Parashikim me terma paraprakë – Lojë, diskutime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Vlerësim përmbledhë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Kodi rrugor, tabela rrugore, projektor, zare.</w:t>
            </w:r>
          </w:p>
        </w:tc>
      </w:tr>
      <w:tr>
        <w:trPr>
          <w:trHeight w:val="18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4.7 Veprimtari: Ne jemi qytetarë të përgjegjshëm në rrugë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Si të sillemi në rrugë?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Veprimtari praktike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Vlerësim përmbledhë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Tabela sinjalistike rrugore, harta, karton, gërshërë, Puzzle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sq-AL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sq-AL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q-AL"/>
        </w:rPr>
      </w:r>
    </w:p>
    <w:tbl>
      <w:tblPr>
        <w:tblW w:w="13785" w:type="dxa"/>
        <w:jc w:val="left"/>
        <w:tblInd w:w="-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1365"/>
        <w:gridCol w:w="1725"/>
        <w:gridCol w:w="3495"/>
        <w:gridCol w:w="2625"/>
        <w:gridCol w:w="1575"/>
        <w:gridCol w:w="2010"/>
      </w:tblGrid>
      <w:tr>
        <w:trPr>
          <w:trHeight w:val="61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Numr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ematik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ema mësimore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ituata e Parashikuar e te nxënit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Metodologjia dhe veprimtaria e nxënësve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Vlerësim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urimet, materiale didaktike</w:t>
            </w:r>
          </w:p>
        </w:tc>
      </w:tr>
      <w:tr>
        <w:trPr>
          <w:trHeight w:val="91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Qyteti ynë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q-AL"/>
              </w:rPr>
              <w:t>7 or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.1 Qyteti ynë: një vend ku njerëzit jetojnë, punojnë, dhe argëtohen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Diskutim mbi filmin, foto, kartolina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Gjithëpërfshirës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Vlerësim Formue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Foto, kartolina, Projektor</w:t>
            </w:r>
          </w:p>
        </w:tc>
      </w:tr>
      <w:tr>
        <w:trPr>
          <w:trHeight w:val="100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.2 Qyteti ynë: një vend ku njerëzit jetojnë, punojnë, dhe argëtohen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Ekskursion neper qytet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Gjithëpërfshirës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Vlerësim Formue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</w:tr>
      <w:tr>
        <w:trPr>
          <w:trHeight w:val="105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  <w:t>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.3 Qyteti ynë: një vend ku njerëzit, shpenzojnë, para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Diskutim, situata shitje blerje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Gjithëpërfshirës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Vlerësim Formue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Artikuj te ndryshëm, ushqimor, veshje, kancelari, etiketa me çmime.</w:t>
            </w:r>
          </w:p>
        </w:tc>
      </w:tr>
      <w:tr>
        <w:trPr>
          <w:trHeight w:val="152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  <w:t>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.4. Qyteti ynë një vend ku njerëzit kryejnë veprime Bankare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Ekskursion ne nje Banke te nivelit te dyte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Gjithëpërfshirës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Vlerësim Formue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tbl>
      <w:tblPr>
        <w:tblW w:w="13785" w:type="dxa"/>
        <w:jc w:val="left"/>
        <w:tblInd w:w="-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"/>
        <w:gridCol w:w="1365"/>
        <w:gridCol w:w="1960"/>
        <w:gridCol w:w="3260"/>
        <w:gridCol w:w="2625"/>
        <w:gridCol w:w="1575"/>
        <w:gridCol w:w="2010"/>
      </w:tblGrid>
      <w:tr>
        <w:trPr>
          <w:trHeight w:val="61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Numr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ematika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Tema mësim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Situata e Parashikuar e te nxënit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 xml:space="preserve">Metodologjia dhe veprimtaria e nxënësve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Vlerësimi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q-AL"/>
              </w:rPr>
              <w:t>Burimet, materiale didaktike</w:t>
            </w:r>
          </w:p>
        </w:tc>
      </w:tr>
      <w:tr>
        <w:trPr>
          <w:trHeight w:val="91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Qyteti ynë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q-AL"/>
              </w:rPr>
              <w:t>7 orë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.5. Qyteti ynë ku njerëzit hapin biznese të reja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Diskutim rasti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Gjithëpërfshirës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Vlerësim Formue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Mjete me material të riciklueshëm, lodra, veshje.</w:t>
            </w:r>
          </w:p>
        </w:tc>
      </w:tr>
      <w:tr>
        <w:trPr>
          <w:trHeight w:val="100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.6. Qyteti ynë ku njerëzit hapin biznese të reja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 xml:space="preserve">Veprimtari praktike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Gjithëpërfshirës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Vlerësim Formue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Mjete me material të riciklueshëm, lodra, veshje.</w:t>
            </w:r>
          </w:p>
        </w:tc>
      </w:tr>
      <w:tr>
        <w:trPr>
          <w:trHeight w:val="105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sq-A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5.7 Qyteti ynë një vend ku njerëzit komunikojn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Përvoja personale; Lajmi shpërndahet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Gjithëpërfshirëse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Vlerësim Formue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  <w:t>Postera, fletëpalosje, megafon, mikrofon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sq-AL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q-AL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sq-AL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q-AL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sectPr>
      <w:type w:val="nextPage"/>
      <w:pgSz w:orient="landscape" w:w="16838" w:h="11906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de-DE"/>
    </w:rPr>
  </w:style>
  <w:style w:type="character" w:styleId="FooterChar">
    <w:name w:val="Footer Char"/>
    <w:qFormat/>
    <w:rPr>
      <w:rFonts w:ascii="Calibri" w:hAnsi="Calibri" w:eastAsia="Calibri" w:cs="Times New Roman"/>
      <w:lang w:val="de-D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de-DE"/>
    </w:rPr>
  </w:style>
  <w:style w:type="character" w:styleId="CommentSubjectChar">
    <w:name w:val="Comment Subject Char"/>
    <w:qFormat/>
    <w:rPr>
      <w:b/>
      <w:bCs/>
      <w:lang w:val="de-D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4:22:00Z</dcterms:created>
  <dc:creator>Erina</dc:creator>
  <dc:description/>
  <cp:keywords/>
  <dc:language>en-US</dc:language>
  <cp:lastModifiedBy>Valmira</cp:lastModifiedBy>
  <dcterms:modified xsi:type="dcterms:W3CDTF">2020-01-16T08:06:00Z</dcterms:modified>
  <cp:revision>16</cp:revision>
  <dc:subject/>
  <dc:title/>
</cp:coreProperties>
</file>